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153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0" w:leader="none"/>
        </w:tabs>
        <w:ind w:left="5220" w:hanging="55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left" w:pos="15300" w:leader="none"/>
        </w:tabs>
        <w:ind w:left="5220" w:hanging="55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нкинского муниципального района</w:t>
      </w:r>
    </w:p>
    <w:p>
      <w:pPr>
        <w:pStyle w:val="Normal"/>
        <w:tabs>
          <w:tab w:val="clear" w:pos="708"/>
          <w:tab w:val="left" w:pos="15300" w:leader="none"/>
        </w:tabs>
        <w:ind w:left="5220" w:hanging="55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  <w:tab w:val="left" w:pos="54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3860" w:leader="none"/>
          <w:tab w:val="left" w:pos="15300" w:leader="none"/>
          <w:tab w:val="left" w:pos="15840" w:leader="none"/>
        </w:tabs>
        <w:ind w:left="522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60" w:leader="none"/>
          <w:tab w:val="left" w:pos="15300" w:leader="none"/>
          <w:tab w:val="left" w:pos="15840" w:leader="none"/>
        </w:tabs>
        <w:ind w:left="5220" w:hanging="57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г.                                                                                                  №                        </w:t>
      </w:r>
    </w:p>
    <w:p>
      <w:pPr>
        <w:pStyle w:val="Normal"/>
        <w:tabs>
          <w:tab w:val="clear" w:pos="708"/>
          <w:tab w:val="left" w:pos="15300" w:leader="none"/>
          <w:tab w:val="left" w:pos="15660" w:leader="none"/>
          <w:tab w:val="left" w:pos="15840" w:leader="none"/>
        </w:tabs>
        <w:ind w:left="5220" w:hanging="18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sz w:val="28"/>
        </w:rPr>
      </w:pPr>
      <w:r>
        <w:rPr>
          <w:sz w:val="28"/>
        </w:rPr>
        <w:t xml:space="preserve">  </w:t>
      </w:r>
    </w:p>
    <w:tbl>
      <w:tblPr>
        <w:tblW w:w="5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3"/>
      </w:tblGrid>
      <w:tr>
        <w:trPr>
          <w:trHeight w:val="3107" w:hRule="atLeast"/>
        </w:trPr>
        <w:tc>
          <w:tcPr>
            <w:tcW w:w="5723" w:type="dxa"/>
            <w:tcBorders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jc w:val="both"/>
              <w:rPr>
                <w:rFonts w:eastAsia="Calibri"/>
                <w:sz w:val="28"/>
              </w:rPr>
            </w:pPr>
            <w:r>
              <w:rPr>
                <w:sz w:val="28"/>
              </w:rPr>
              <w:t xml:space="preserve">Об утверждении административного регламента Муниципального учреждения  культуры «Народный краеведческий музей 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jc w:val="both"/>
              <w:rPr>
                <w:rFonts w:eastAsia="Calibri"/>
                <w:sz w:val="28"/>
              </w:rPr>
            </w:pPr>
            <w:r>
              <w:rPr>
                <w:sz w:val="28"/>
              </w:rPr>
              <w:t>Тонкинского муниципального района Нижегородской области по предоставлению муниципальной услуги  «Запись на обзорные, тематические и интерактивные услуги»</w:t>
            </w:r>
          </w:p>
        </w:tc>
      </w:tr>
    </w:tbl>
    <w:p>
      <w:pPr>
        <w:pStyle w:val="Normal"/>
        <w:tabs>
          <w:tab w:val="clear" w:pos="708"/>
          <w:tab w:val="left" w:pos="1420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</w:rPr>
        <w:br/>
      </w:r>
      <w:r>
        <w:rPr>
          <w:sz w:val="28"/>
        </w:rPr>
        <w:t xml:space="preserve">         </w:t>
      </w:r>
      <w:r>
        <w:rPr>
          <w:sz w:val="28"/>
          <w:szCs w:val="28"/>
        </w:rPr>
        <w:t xml:space="preserve">В целях реализации Федерального закона от 27 июля 2010 года № 210 – ФЗ  «Об организации предоставления государственных и муниципальных услуг», в соответствии с Постановлением Правительства Российской Федерации от 15 июня 2009 года № 478 «О единой системе информационно – 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 – телекоммуникационной сети интернет», администрация Тонкинского муниципального района Нижегородской области </w:t>
      </w:r>
      <w:r>
        <w:rPr>
          <w:b/>
          <w:sz w:val="28"/>
          <w:szCs w:val="28"/>
        </w:rPr>
        <w:t>п о с т а н о в л я е т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3585210</wp:posOffset>
                </wp:positionH>
                <wp:positionV relativeFrom="paragraph">
                  <wp:posOffset>74930</wp:posOffset>
                </wp:positionV>
                <wp:extent cx="45085" cy="45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3.55pt;mso-wrap-distance-left:0pt;mso-wrap-distance-right:9.05pt;mso-wrap-distance-top:0pt;mso-wrap-distance-bottom:0pt;margin-top:5.9pt;mso-position-vertical-relative:text;margin-left:28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Административный регламент</w:t>
      </w:r>
      <w:r>
        <w:rPr>
          <w:sz w:val="28"/>
        </w:rPr>
        <w:t xml:space="preserve"> Муниципального учреждения  культуры «Народный краеведческий музей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Тонкинского муниципального района Нижегородской области по предоставлению муниципальной услуги  «Запись на обзорные, тематические и интерактивные услуги»</w:t>
      </w:r>
      <w:r>
        <w:rPr>
          <w:sz w:val="28"/>
          <w:szCs w:val="28"/>
        </w:rPr>
        <w:t xml:space="preserve">     (далее – Регламен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размещение Регламента на официальном Интернет – сайте администрации Тонкинского муниципального района Нижегоро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ведующего отдела культуры администрации Тонкинского муниципального района Самарина Ю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                                                       Т.Ф.Кузнец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нк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 «Запись на обзорные, тематические и интерактивные экскур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тивный регламент (далее регламент) предоставления муниципальной  услуги  «Запись на обзорные, тематические и интерактивные экскурсии» (далее Запись) разработан в целях создания комфортных условий для участников отношений, возникающих при исполнении муниципальной услуги, а также определяет сроки и последовательность действий (административных процедур) при предоставлении  муниципальным учреждением  культуры «Народный краеведческий музей»   Тонкинского муниципального района Нижегородской области (далее Музей) услуги  записи на обзорные, тематические и интерактивные экскурсии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писание заявителей (получателей муниципальной услуги)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учателями (заявителями) муниципальной услуги выступают любые юридические и физические лиц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2. Порядок информирования о правилах предоставления муниципальной услуг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1.Информация о месте нахождения МУК «Народный краеведческий музей» Тонкинского муниципального района Нижегородской области, ул. Ленина д.3б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ремя работы: с 8-00 до 17-00. Обеденный перерыв: с 12-00 до 12-48, выходной день-суббота, в воскресенье с 10-00 до 14-00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ятницу и предпраздничные дни продолжительность рабочего времени сокращается на 1 ча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2. Телефон для справок: 8(83153) 4-75-53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фициальный в Интернет – сайт  администрации Тонкинского муниципального района Нижегород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nk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3. Консультирование по вопросам предоставления муниципальной услуги, в том числе о стадии, в которой находится предоставление муниципальной услуги, осуществляетс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 письменным обращениям в адрес Музея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 телефону, указанному в пункте 1.2.2. раздела 1 настоящего регламен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и личном обращении заявителя или уполномоченного лица  Музея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электронной почт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олучения сведений о ходе предоставления муниципальной услуги заявителем указываются фамилия, имя, отчество, дата подачи документов.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4. Ответы по письменным обращениям, поступившим в письменном   виде или по электронной почте, направляются в адрес заявителя методом почтовой или электронной рассылки в срок, не превышающий 30 календарных дней с момента регистрации письменного или электронного обращения. 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5. При консультировании по телефону: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сотрудник Музея, ответственный за приём заявлений и выдачу информации о записи на обзорные, тематические и интерактивные экскурсии, обязан предоставить устные сведения по следующим вопросам: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инятии решения по конкретному заявлению,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 сроках выдачи запрашиваемой информации.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трудник  Музея  устно информирует заявителя: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 процедуре предоставления муниципальной услуги;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 требованиях по оформлению заявления, необходимого для выдачи информации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вопросы рассматриваются только на основании соответствующего письменного обращения.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6. Личные обращения заявителей или уполномоченных лиц по вопросам получения муниципальной услуги рассматриваются сотрудниками Музея  в режиме работы, указанном в пункте 1.2.1 настоящего Регламента.  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7. Информация о правилах предоставления муниципальной услуги размещается: непосредственно в здании   Музея, где можно получить следующую информацию: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рафик работы  Музея, времени консультирования, выдачи документов, номера  телефонов для консультаций по вопросам получения информации о  проведении экскурсий;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 для получения муниципальной услуги;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и рассмотрения документов для предоставления муниципальной услуги.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Наименование муниципальной услуги</w:t>
      </w:r>
      <w:r>
        <w:rPr>
          <w:sz w:val="28"/>
          <w:szCs w:val="28"/>
        </w:rPr>
        <w:t xml:space="preserve"> -  Запись на обзорные, тематические и интерактивные экскурси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 учреждения, предоставляющего муниципальную услугу – М</w:t>
      </w:r>
      <w:r>
        <w:rPr>
          <w:sz w:val="28"/>
          <w:szCs w:val="28"/>
        </w:rPr>
        <w:t>униципальное  учреждение   культуры «Народный краеведческий музей»   Тонкинского муниципального района Нижегородской области.</w:t>
      </w:r>
    </w:p>
    <w:p>
      <w:pPr>
        <w:pStyle w:val="Style15"/>
        <w:ind w:firstLine="360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2.3. Результат предоставления муниципальной услуги</w:t>
      </w:r>
      <w:r>
        <w:rPr>
          <w:sz w:val="28"/>
          <w:szCs w:val="28"/>
        </w:rPr>
        <w:t> 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ись на обзорные, тематические и интерактивные экскурсии; 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- отказ в предоставлении Услуги. </w:t>
      </w:r>
    </w:p>
    <w:p>
      <w:pPr>
        <w:pStyle w:val="Style15"/>
        <w:ind w:firstLine="36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2.4. Сроки предоставления муниципальной услуги</w:t>
      </w:r>
      <w:r>
        <w:rPr>
          <w:sz w:val="28"/>
          <w:szCs w:val="28"/>
        </w:rPr>
        <w:t> 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рок, не превышающий 30 календарных дней со дня получения заявления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Нормативно-правовые акты, регулирующие предоставление муниципальной услуг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 Российской Федерации от 12.12.1993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Федеральным законом от 26.05.1996г. № 54-ФЗ «О музейном фонде Российской Федерации и музеях в Российской Федераци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ым законом от 07.02.1992 г. № 2300-1 - ФЗ «О защите прав    потребителей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кон Российской Федерации от 09 октября 1992 года № 3612-1 «Основы законодательства Российской Федерации о культуре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поряжением Правительства Российской Федерации от 25 апреля   2011 года № 729-р «Об утверждении  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 муниципальных услуг и предоставляемых в электронной  форме»;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- У</w:t>
      </w:r>
      <w:r>
        <w:rPr>
          <w:sz w:val="28"/>
          <w:szCs w:val="28"/>
        </w:rPr>
        <w:t>став  муниципального учреждения   культуры «Народный краеведческий музей» Тонкинского муниципального района Нижегородской области, утвержденным распоряжением администрации Тонкинского муниципального района от 03.12.2008г. № 573-р</w:t>
      </w:r>
    </w:p>
    <w:p>
      <w:pPr>
        <w:pStyle w:val="Style15"/>
        <w:ind w:firstLine="36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2.6. Перечень документов, необходимых для получения муниципальной услуги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6.1. Документом, необходимым для получения заявителем муниципальной услуги, является заявление  с обязательным указанием: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я учреждения, в которое обращается;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фамилии, имени и отчества заявителя, почтового адреса, по которому должен быть направлен ответ – для физических лиц;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полного наименования, адреса места нахождения – для юридических лиц;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перечень обзорных, тематических и интерактивных экскурсий, на которые заявитель желает записаться.</w:t>
      </w:r>
    </w:p>
    <w:p>
      <w:pPr>
        <w:pStyle w:val="HTM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ая форма заявления размещена в приложении № 1 к настоящему Регламенту.</w:t>
      </w:r>
    </w:p>
    <w:p>
      <w:pPr>
        <w:pStyle w:val="HTM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Заявление может быть подано как  при личном обращении в  Музей, так и направлено  почтовой, телеграфной, факсимильной связью или по электронной  почте.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3. Заявление должно быть написано на русском языке. В тексте заявления не допускается использование сокращений слов и аббревиатур. В заявлении четко указывается фамилия, имя, отчество и место регистрации заявителя. </w:t>
      </w:r>
    </w:p>
    <w:p>
      <w:pPr>
        <w:pStyle w:val="Style15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7. Перечень оснований для отказа в приеме документов, необходимых для предоставления муниципальной услуги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</w:t>
      </w:r>
      <w:r>
        <w:rPr>
          <w:rStyle w:val="StrongEmphasis"/>
          <w:sz w:val="28"/>
          <w:szCs w:val="28"/>
        </w:rPr>
        <w:t>2.8. Перечень оснований для приостановления или отказа в предоставлении муниципальной услуги</w:t>
      </w:r>
      <w:r>
        <w:rPr>
          <w:sz w:val="28"/>
          <w:szCs w:val="28"/>
        </w:rPr>
        <w:t> </w:t>
      </w:r>
    </w:p>
    <w:p>
      <w:pPr>
        <w:pStyle w:val="HTM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снованием для отказа в предоставлении муниципальной услуги являются: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сведений о фамилии, имени и отчестве заявителя, почтовом адресе – для физических лиц;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олного наименования, адреса местонахождения – для юридических лиц;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еречня обзорных, тематических и интерактивных экскурсий, на которые заявитель желает записаться;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в плане работы Музея указанных заявителем экскурсии;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казанные заявителем дата и время проведения экскурсии совпадает с ранее принятой заявкой;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обращения содержанию муниципальной услуги;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заявлении подписи заявителя или его уполномоченного представителя.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щение содержит нецензурные или оскорбительные выражения;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м обращении не указаны фамилия заявителя, дата и подписи заявителя, почтовый адрес или адрес электронной почты, по которому должен быть направлен ответ.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заявителя не поддается прочтению;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кст электронного обращения не поддается прочтению;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рашиваемая информация не связана с деятельностью данного учреждения по оказанию муниципальной услуги.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 xml:space="preserve">     </w:t>
      </w:r>
      <w:r>
        <w:rPr>
          <w:rStyle w:val="StrongEmphasis"/>
          <w:sz w:val="28"/>
          <w:szCs w:val="28"/>
        </w:rPr>
        <w:t>2.9. Сведения о стоимости предоставления муниципальной услуги</w:t>
      </w:r>
      <w:r>
        <w:rPr>
          <w:sz w:val="28"/>
          <w:szCs w:val="28"/>
        </w:rPr>
        <w:t> Муниципальная услуга предоставляется бесплатно.</w:t>
      </w:r>
    </w:p>
    <w:p>
      <w:pPr>
        <w:pStyle w:val="Style15"/>
        <w:ind w:firstLine="360"/>
        <w:rPr/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     </w:t>
      </w:r>
      <w:r>
        <w:rPr>
          <w:rStyle w:val="StrongEmphasis"/>
          <w:sz w:val="28"/>
          <w:szCs w:val="28"/>
        </w:rPr>
        <w:t xml:space="preserve">2.10. Максимальный срок ожидания в очереди при подаче заявления о предоставлении муниципальной услуги и получении результата муниципальной услуги </w:t>
      </w:r>
      <w:r>
        <w:rPr>
          <w:sz w:val="28"/>
          <w:szCs w:val="28"/>
        </w:rPr>
        <w:t>не должен превышать 15 минут. </w:t>
      </w:r>
    </w:p>
    <w:p>
      <w:pPr>
        <w:pStyle w:val="Style15"/>
        <w:ind w:firstLine="360"/>
        <w:jc w:val="both"/>
        <w:rPr/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>2.11. Срок регистрации заявления о предоставлении муниципальной услуги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аявление о предоставлении муниципальной услуги регистрируется не позднее рабочего дня, следующего за днем его поступления. </w:t>
      </w:r>
    </w:p>
    <w:p>
      <w:pPr>
        <w:pStyle w:val="Style15"/>
        <w:ind w:firstLine="360"/>
        <w:jc w:val="center"/>
        <w:rPr/>
      </w:pPr>
      <w:r>
        <w:rPr>
          <w:rStyle w:val="StrongEmphasis"/>
          <w:sz w:val="28"/>
          <w:szCs w:val="28"/>
        </w:rPr>
        <w:t>2.12. Требования к местам предоставления муниципальной услуги</w:t>
      </w:r>
      <w:r>
        <w:rPr>
          <w:sz w:val="28"/>
          <w:szCs w:val="28"/>
        </w:rPr>
        <w:t> 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по адресу, указанному в п. 1.2.1 раздела 1 настоящего Регламента. 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Вход в здание Музея располагается с парадного фасада и оборудуется соответствующей вывеской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бинеты, в которых осуществляется приём заявлений и запись на обзорные, тематические и интерактивные экскурсии, оборудуются рабочими местами для сотрудников, местом для приёма заявителей и заполнения ими требуемых документов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кстовая информация размещена на информационном стенде в помещении, предназначенных для предоставления муниципальной услуги.</w:t>
      </w:r>
    </w:p>
    <w:p>
      <w:pPr>
        <w:pStyle w:val="Style15"/>
        <w:ind w:first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 </w:t>
      </w:r>
      <w:r>
        <w:rPr>
          <w:rStyle w:val="StrongEmphasis"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открытости информации о муниципальной услуге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мфортных условий для заявителей при предоставлении муниципальной услуги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в информационно-телекоммуникационной сети Интернет, средствах массовой информации, информационном стенде сведений о месте нахождения, графике работы, справочных телефонах, должностных лицах, ответственных за предоставление муниципальной услуги, последовательности и сроках предоставления муниципальной услуги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сурсное обеспечение исполнения административного регламента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муниципальной  услуги в электронной форме, если это не запрещено законом, а также в иных формах по выбору заявителя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5"/>
        <w:ind w:first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1. Последовательность административных действий (процедур) при предоставлении муниципальной услуги осуществляется в соответствии с блок-схемой (приложение № 2 к административному регламенту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2. Предоставление муниципальной услуги включает в себя следующие административные действия (процедуры)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ием и регистрация заявления о предоставлении муниципальной услуг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оверка поступившего заявления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- запись на обзорные, тематические и интерактивные экскурс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домления об отказе в Запис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ем и регистрация заявлений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2.1. Основанием для начала административного действия (процедуры) по приему и регистрации заявления является обращение заявителя или его представителя  Музея.  Заявление может быть подано как  при личном обращении, так и направлено  почтовой, телеграфной, факсимильной связью или электронной  почт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Днем поступления заявления считается дата его регистрации уполномоченным должностным  лицом  Музе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Должностное лицо Музея, ответственное за прием документов, передает поступившее заявление на рассмотрение директору  Музе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4. Максимальное время приема и регистрации заявления 30 мину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данной процедуры является обращение заявителя  и регистрация данного обращения в журнале учета обращений граждан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роверка  заявлений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3.1. Основанием для начала административного действия (процедуры) по проверке  заявления является поступление заявления директору  Музея    от должностного лица, ответственного за прием документ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3.2. Директор  Музея  в течение одного  рабочего  дня со времени поступления заявления, назначает должностное лицо, ответственное за з</w:t>
      </w:r>
      <w:r>
        <w:rPr>
          <w:color w:val="000000"/>
          <w:sz w:val="28"/>
          <w:szCs w:val="28"/>
        </w:rPr>
        <w:t>апись на обзорные, тематические и интерактивные экскурс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3.3. Должностное лицо, ответственное за Запись, проводит проверку заявления на его соответствие требованиям пункта 2.6 административного регламен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3.4. Максимальное время проверки поступившего заявления составляет 3  рабочих  дня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одготовка  Информа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Основанием для выполнения Записи является  заявление с положительными результатами проверк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4.2. Должностное лицо,    ответственное за Запись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отовит проект письма, содержащего информацию о з</w:t>
      </w:r>
      <w:r>
        <w:rPr>
          <w:color w:val="000000"/>
          <w:sz w:val="28"/>
          <w:szCs w:val="28"/>
        </w:rPr>
        <w:t>аписи на обзорные, тематические и интерактивные экскурсии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подготовленный документ на подпись директору  Музе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4.3. После регистрации один экземпляр документа выдается на руки заявителю (уполномоченному представителю заявителя). Второй экземпляр остается в  Музе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4.4. Максимальное время подготовки Информации  составляет 11 рабочих дн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тказ в предоставлении Информа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подготовки отказа в Записи является не соответствие  поданного заявления требованиям пункта  2.6 административного регламен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5.2. Должностное лицо, ответственное за Запись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готовит проект уведомления об отказе в Записи (приложение № 3 к настоящему регламенту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аправляет подготовленное уведомление на подпись директору  Музе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5.3. В уведомлении заявителю указываются причины, послужившие основанием для принятия решения об отказе в Запис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5.4. После регистрации один экземпляр уведомления направляется в адрес заявителя или выдается на руки заявителю (уполномоченному представителю заявителя). Второй экземпляр остается в  Муз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5.5. Максимальное время подготовки уведомления об отказе составляет 11  рабочих дн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360"/>
        <w:jc w:val="center"/>
        <w:rPr/>
      </w:pPr>
      <w:r>
        <w:rPr>
          <w:rStyle w:val="StrongEmphasis"/>
          <w:sz w:val="28"/>
          <w:szCs w:val="28"/>
        </w:rPr>
        <w:t>4. Формы контроля</w:t>
      </w:r>
    </w:p>
    <w:p>
      <w:pPr>
        <w:pStyle w:val="Style15"/>
        <w:ind w:first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 исполнением административного регламента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Контроль соблюдения последовательности действий, определенных административными процедурами по предоставлению муниципальной услуги, осуществляет директор  Музея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осуществляется путем проведения директором проверок соблюдения и исполнения специалистами Музея положений настоящего Регламента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1"/>
        <w:rPr/>
      </w:pPr>
      <w:r>
        <w:rPr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>Внешний контроль за предоставлением муниципальной услуги организует и осуществляет  Администрация Отдела культуры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 Отдела культуры р.п.Тонкино Нижегородской области ул. Ленина д3б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чтовый адрес: 606970 Нижегородская область р.п. Тонкино ул. Ленина д3б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 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ы  работы Отдела культуры </w:t>
      </w:r>
    </w:p>
    <w:p>
      <w:pPr>
        <w:pStyle w:val="ConsPlusNonformat"/>
        <w:widowControl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едельник            8.00 - 17.00</w:t>
      </w:r>
    </w:p>
    <w:p>
      <w:pPr>
        <w:pStyle w:val="ConsPlusNonformat"/>
        <w:widowControl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торник                    8.00 - 17.00</w:t>
      </w:r>
    </w:p>
    <w:p>
      <w:pPr>
        <w:pStyle w:val="ConsPlusNonformat"/>
        <w:widowControl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а                         8.00 - 17.00</w:t>
      </w:r>
    </w:p>
    <w:p>
      <w:pPr>
        <w:pStyle w:val="ConsPlusNonformat"/>
        <w:widowControl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тверг                      8.00 - 17.00</w:t>
      </w:r>
    </w:p>
    <w:p>
      <w:pPr>
        <w:pStyle w:val="ConsPlusNonformat"/>
        <w:widowControl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ятница и предпраздничные дни  8.00 - 16.00</w:t>
      </w:r>
    </w:p>
    <w:p>
      <w:pPr>
        <w:pStyle w:val="ConsPlusNonformat"/>
        <w:widowControl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рыв на обед      с 12.00 до 12.48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: ( 883153) 4-77-63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лноты и качества предоставления муниципальной услуги осуществляется на основании приказов Отдела культуры. Проверки могут быть плановыми и внеплановыми. При проверке могут рассматриваться все вопросы, связанные с предоставлением муниципальной услуги.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Периодичность проведения плановых проверок - один раз в год. Основанием внеплановых проверок является конкретное обращение, жалоба заявителя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4. Результаты проверок оформляются документом, в котором отмечаются выявленные недостатки и предложения по их устранению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5. Специалисты Музея, ответственные за предоставление муниципальной услуги, несут персональную ответственность за соблюдение сроков и порядка проведения административных процедур, установленных настоящим регламентом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6. По результатам контроля в случае необходимост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firstLine="360"/>
        <w:jc w:val="center"/>
        <w:rPr/>
      </w:pPr>
      <w:r>
        <w:rPr>
          <w:rStyle w:val="StrongEmphasis"/>
          <w:sz w:val="28"/>
          <w:szCs w:val="28"/>
        </w:rPr>
        <w:t>5. Досудебный (внесудебный) порядок обжалования действий (бездействия) органа, предоставляющего муниципальную услугу, а также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олжностных лиц</w:t>
      </w:r>
    </w:p>
    <w:p>
      <w:pPr>
        <w:pStyle w:val="Normal"/>
        <w:ind w:right="-19" w:firstLine="360"/>
        <w:jc w:val="both"/>
        <w:rPr/>
      </w:pPr>
      <w:r>
        <w:rPr>
          <w:sz w:val="28"/>
          <w:szCs w:val="28"/>
        </w:rPr>
        <w:tab/>
        <w:t>5.1. Заявитель имеет право на обжалование действий (бездействия) должностного лица в досудебном поряд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2. Заявитель имеет право обратиться с жалобой лично или направить письменное обращение, жалобу (претензию) директору  Музея,    специалистам  Отдела культуры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5.3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5.4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а также свою фамилию, имя</w:t>
      </w:r>
      <w:r>
        <w:rPr>
          <w:i/>
          <w:iCs/>
          <w:color w:val="800080"/>
          <w:sz w:val="28"/>
          <w:szCs w:val="28"/>
        </w:rPr>
        <w:t>,</w:t>
      </w:r>
      <w:r>
        <w:rPr>
          <w:sz w:val="28"/>
          <w:szCs w:val="28"/>
        </w:rPr>
        <w:t xml:space="preserve"> отчество, почтовый адрес, по которому должен быть направлен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5.5. По результатам рассмотрения жалобы должностное лицо, принимает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5.6. Письменный ответ, содержащий результаты рассмотрения обращения, направляется заявителю.</w:t>
      </w:r>
    </w:p>
    <w:p>
      <w:pPr>
        <w:pStyle w:val="Normal"/>
        <w:ind w:right="-19" w:firstLine="360"/>
        <w:jc w:val="both"/>
        <w:rPr/>
      </w:pPr>
      <w:r>
        <w:rPr>
          <w:sz w:val="28"/>
          <w:szCs w:val="28"/>
        </w:rPr>
        <w:tab/>
        <w:t>5.7. Заявитель вправе обжаловать решение, принятое в ходе предоставления муниципальной услуги, действия (бездействия) должностного лица в судебном порядке, в соответствии с действующим законодательством Российской Федерации.</w:t>
      </w:r>
    </w:p>
    <w:p>
      <w:pPr>
        <w:pStyle w:val="Normal"/>
        <w:ind w:right="-760" w:firstLine="360"/>
        <w:rPr>
          <w:sz w:val="28"/>
          <w:szCs w:val="28"/>
        </w:rPr>
      </w:pPr>
      <w:r>
        <w:rPr>
          <w:sz w:val="28"/>
          <w:szCs w:val="28"/>
        </w:rPr>
        <w:t>5.8. Порядок рассмотрения обращений граждан регулируются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ind w:firstLine="36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Запись на обзорные, тематические </w:t>
      </w:r>
    </w:p>
    <w:p>
      <w:pPr>
        <w:pStyle w:val="Normal"/>
        <w:ind w:first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интерактивные экскурсии»</w:t>
      </w:r>
    </w:p>
    <w:p>
      <w:pPr>
        <w:pStyle w:val="Normal"/>
        <w:ind w:first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>
          <w:sz w:val="28"/>
          <w:szCs w:val="28"/>
        </w:rPr>
        <w:t xml:space="preserve">Директору МУК </w:t>
      </w:r>
    </w:p>
    <w:p>
      <w:pPr>
        <w:pStyle w:val="Normal"/>
        <w:ind w:firstLine="360"/>
        <w:jc w:val="right"/>
        <w:rPr/>
      </w:pPr>
      <w:r>
        <w:rPr>
          <w:sz w:val="28"/>
          <w:szCs w:val="28"/>
        </w:rPr>
        <w:t xml:space="preserve">«Народный краеведческий  </w:t>
      </w:r>
    </w:p>
    <w:p>
      <w:pPr>
        <w:pStyle w:val="Normal"/>
        <w:ind w:firstLine="36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зей»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________________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_________________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юридическое или физическое лицо)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_________________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место регистрации, адрес)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шу Вас  з</w:t>
      </w:r>
      <w:r>
        <w:rPr>
          <w:color w:val="000000"/>
          <w:sz w:val="28"/>
          <w:szCs w:val="28"/>
        </w:rPr>
        <w:t>аписать на обзорную, тематическую, интерактивную экскурсию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нужное подчеркнуть) на тему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0"/>
          <w:szCs w:val="20"/>
        </w:rPr>
        <w:t>(дата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____________________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 подпись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едоставления муниципальной услуги </w:t>
      </w:r>
    </w:p>
    <w:p>
      <w:pPr>
        <w:pStyle w:val="Normal"/>
        <w:ind w:firstLine="36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Запись на обзорные, тематические</w:t>
      </w:r>
    </w:p>
    <w:p>
      <w:pPr>
        <w:pStyle w:val="Normal"/>
        <w:ind w:first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интерактивные экскурсии»</w:t>
      </w:r>
    </w:p>
    <w:p>
      <w:pPr>
        <w:pStyle w:val="Normal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административных действий (процедур)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при предоставлении муниципальной услуги «</w:t>
      </w:r>
      <w:r>
        <w:rPr>
          <w:color w:val="000000"/>
          <w:sz w:val="28"/>
          <w:szCs w:val="28"/>
        </w:rPr>
        <w:t>Запись на обзорные, тематические и интерактивные экскурсии»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6760" cy="62458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600" cy="6246000"/>
                          <a:chOff x="0" y="0"/>
                          <a:chExt cx="5826600" cy="624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6600" cy="624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5960" y="1018440"/>
                            <a:ext cx="183024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1828800" cy="251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рка заяв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7480" y="1530360"/>
                            <a:ext cx="3427200" cy="139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7200" cy="1398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5000" y="348120"/>
                              <a:ext cx="1712520" cy="69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явление  соответствует требованиям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5400" y="2166120"/>
                            <a:ext cx="4539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2920" y="2166120"/>
                            <a:ext cx="4546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2675880"/>
                            <a:ext cx="1598760" cy="50796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1597680" cy="5068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9768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готовка  информаци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13000" y="2803680"/>
                            <a:ext cx="1597680" cy="6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уведомления об отказе выдачи информ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2320" y="3441600"/>
                            <a:ext cx="1598760" cy="50796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1596960" cy="5068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9696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правление информации  заявител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3000" y="3823920"/>
                            <a:ext cx="1598760" cy="635040"/>
                          </a:xfrm>
                        </wpg:grpSpPr>
                        <wps:wsp>
                          <wps:cNvSpPr/>
                          <wps:spPr>
                            <a:xfrm>
                              <a:off x="1080" y="1440"/>
                              <a:ext cx="1597680" cy="633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97680" cy="63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правление уведомления  заявителю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12960" y="229500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2950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4217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4217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44304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160" y="126360"/>
                            <a:ext cx="1597680" cy="50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7680" cy="5086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0" y="15840"/>
                              <a:ext cx="1479600" cy="47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ием и регистрац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яв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85800" y="31881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27512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63684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8pt;height:491.8pt" coordorigin="0,0" coordsize="9176,9836">
                <v:rect id="shape_0" stroked="f" o:allowincell="f" style="position:absolute;left:0;top:0;width:9175;height:9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238;top:1604;width:2882;height:398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3240;top:1606;width:2879;height:395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38;top:1604;width:2879;height:3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рка заяв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80;top:2410;width:5397;height:2202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980;top:2410;width:5396;height:2201;mso-wrap-style:none;v-text-anchor:middle;mso-position-horizontal-relative:char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327;top:2958;width:2696;height:109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явление  соответствует требованиям административного регла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17;top:3411;width:714;height:39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7;top:3411;width:715;height:39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8;top:4214;width:2518;height:800">
                  <v:shape id="shape_0" fillcolor="white" stroked="t" o:allowincell="f" style="position:absolute;left:180;top:4216;width:2515;height:797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8;top:4214;width:2515;height:7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готовка  информ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477;top:4415;width:2515;height:99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уведомления об отказе выдачи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77;top:5420;width:2518;height:800">
                  <v:shape id="shape_0" fillcolor="white" stroked="t" o:allowincell="f" style="position:absolute;left:180;top:5422;width:2514;height:797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7;top:5420;width:2514;height:7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правление информации  заявителю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77;top:6022;width:2518;height:1000">
                  <v:shape id="shape_0" fillcolor="white" stroked="t" o:allowincell="f" style="position:absolute;left:6479;top:6024;width:2515;height:997;mso-wrap-style:none;v-text-anchor:middle;mso-position-horizontal-relative:char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477;top:6022;width:2515;height:9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правление уведомления  заявител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438,3614" to="1793,36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3614" to="7733,36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3814" to="7919,42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814" to="1080,42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5422" to="7919,6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19;top:199;width:2516;height:80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3419;top:199;width:2515;height:80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510;top:224;width:2329;height:74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ием и регистраци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яв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80,5021" to="1080,5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008" to="4679,2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003" to="4679,16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Style15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right"/>
        <w:rPr/>
      </w:pPr>
      <w:r>
        <w:rPr/>
        <w:t>ПРИЛОЖЕНИЕ №3</w:t>
      </w:r>
    </w:p>
    <w:p>
      <w:pPr>
        <w:pStyle w:val="Normal"/>
        <w:ind w:firstLine="36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firstLine="36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360"/>
        <w:jc w:val="right"/>
        <w:rPr>
          <w:color w:val="000000"/>
        </w:rPr>
      </w:pPr>
      <w:r>
        <w:rPr/>
        <w:t xml:space="preserve"> </w:t>
      </w:r>
      <w:r>
        <w:rPr/>
        <w:t>«</w:t>
      </w:r>
      <w:r>
        <w:rPr>
          <w:color w:val="000000"/>
        </w:rPr>
        <w:t xml:space="preserve">Запись на обзорные, тематические </w:t>
      </w:r>
    </w:p>
    <w:p>
      <w:pPr>
        <w:pStyle w:val="Normal"/>
        <w:ind w:firstLine="360"/>
        <w:jc w:val="right"/>
        <w:rPr>
          <w:color w:val="000000"/>
        </w:rPr>
      </w:pPr>
      <w:r>
        <w:rPr>
          <w:color w:val="000000"/>
        </w:rPr>
        <w:t>и интерактивные экскурсии»</w:t>
      </w:r>
    </w:p>
    <w:p>
      <w:pPr>
        <w:pStyle w:val="Normal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360"/>
        <w:gridCol w:w="5071"/>
      </w:tblGrid>
      <w:tr>
        <w:trPr>
          <w:trHeight w:val="1540" w:hRule="atLeast"/>
        </w:trPr>
        <w:tc>
          <w:tcPr>
            <w:tcW w:w="4139" w:type="dxa"/>
            <w:tcBorders/>
          </w:tcPr>
          <w:p>
            <w:pPr>
              <w:pStyle w:val="Style16"/>
              <w:snapToGrid w:val="false"/>
              <w:ind w:right="2" w:first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ля штампа</w:t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spacing w:lineRule="auto" w:line="288"/>
              <w:ind w:right="2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Style16"/>
              <w:snapToGrid w:val="false"/>
              <w:ind w:firstLine="3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уководителю</w:t>
            </w:r>
          </w:p>
          <w:p>
            <w:pPr>
              <w:pStyle w:val="Style16"/>
              <w:ind w:firstLine="36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8"/>
              </w:rPr>
              <w:t>____________________________</w:t>
            </w:r>
          </w:p>
          <w:p>
            <w:pPr>
              <w:pStyle w:val="Style16"/>
              <w:ind w:firstLine="360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наименование юридического, физического лица</w:t>
            </w:r>
          </w:p>
          <w:p>
            <w:pPr>
              <w:pStyle w:val="Style16"/>
              <w:ind w:firstLine="3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___________________________________</w:t>
            </w:r>
          </w:p>
          <w:p>
            <w:pPr>
              <w:pStyle w:val="Style16"/>
              <w:ind w:firstLine="3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Ф.И.О.</w:t>
            </w:r>
          </w:p>
          <w:p>
            <w:pPr>
              <w:pStyle w:val="Style16"/>
              <w:ind w:firstLine="3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____________________________________</w:t>
            </w:r>
          </w:p>
          <w:p>
            <w:pPr>
              <w:pStyle w:val="Style16"/>
              <w:ind w:firstLine="3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____________________________________</w:t>
            </w:r>
          </w:p>
          <w:p>
            <w:pPr>
              <w:pStyle w:val="Style16"/>
              <w:ind w:firstLine="3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адрес</w:t>
            </w:r>
          </w:p>
          <w:p>
            <w:pPr>
              <w:pStyle w:val="Style16"/>
              <w:ind w:firstLine="3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4"/>
              </w:rPr>
            </w:r>
          </w:p>
          <w:p>
            <w:pPr>
              <w:pStyle w:val="Style16"/>
              <w:ind w:first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firstLine="36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360"/>
        <w:jc w:val="center"/>
        <w:rPr>
          <w:bCs/>
        </w:rPr>
      </w:pPr>
      <w:r>
        <w:rPr>
          <w:bCs/>
        </w:rPr>
        <w:t>УВЕДОМЛЕНИЕ</w:t>
      </w:r>
    </w:p>
    <w:p>
      <w:pPr>
        <w:pStyle w:val="Normal"/>
        <w:spacing w:before="0" w:after="120"/>
        <w:ind w:firstLine="360"/>
        <w:jc w:val="center"/>
        <w:rPr/>
      </w:pPr>
      <w:r>
        <w:rPr>
          <w:bCs/>
        </w:rPr>
        <w:t xml:space="preserve">об отказе </w:t>
      </w:r>
      <w:r>
        <w:rPr>
          <w:color w:val="000000"/>
        </w:rPr>
        <w:t>_______________________________________________</w:t>
      </w:r>
    </w:p>
    <w:p>
      <w:pPr>
        <w:pStyle w:val="Normal"/>
        <w:ind w:first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360"/>
        <w:rPr/>
      </w:pPr>
      <w:r>
        <w:rPr/>
        <w:t>На Ваш запрос администрация:</w:t>
      </w:r>
    </w:p>
    <w:p>
      <w:pPr>
        <w:pStyle w:val="Normal"/>
        <w:ind w:first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rPr>
          <w:bCs/>
          <w:sz w:val="28"/>
        </w:rPr>
      </w:pPr>
      <w:r>
        <w:rPr>
          <w:bCs/>
          <w:sz w:val="28"/>
        </w:rPr>
        <w:t>_____________________________________________________________</w:t>
      </w:r>
    </w:p>
    <w:p>
      <w:pPr>
        <w:pStyle w:val="21"/>
        <w:ind w:left="0"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место нахождения объекта)</w:t>
      </w:r>
    </w:p>
    <w:p>
      <w:pPr>
        <w:pStyle w:val="Normal"/>
        <w:tabs>
          <w:tab w:val="clear" w:pos="708"/>
          <w:tab w:val="left" w:pos="900" w:leader="none"/>
        </w:tabs>
        <w:ind w:right="5499" w:firstLine="360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/>
        <w:t>не представляется возможным, поскольку</w:t>
      </w:r>
      <w:r>
        <w:rPr>
          <w:sz w:val="28"/>
        </w:rPr>
        <w:t xml:space="preserve"> </w:t>
      </w:r>
      <w:r>
        <w:rPr>
          <w:bCs/>
          <w:sz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-3402" w:leader="none"/>
        </w:tabs>
        <w:ind w:right="1" w:first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указывается причина)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9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991"/>
        <w:gridCol w:w="2714"/>
      </w:tblGrid>
      <w:tr>
        <w:trPr>
          <w:trHeight w:val="568" w:hRule="atLeast"/>
        </w:trPr>
        <w:tc>
          <w:tcPr>
            <w:tcW w:w="4994" w:type="dxa"/>
            <w:tcBorders/>
          </w:tcPr>
          <w:p>
            <w:pPr>
              <w:pStyle w:val="TextBodyIndent"/>
              <w:snapToGrid w:val="false"/>
              <w:ind w:first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</w:t>
            </w:r>
          </w:p>
          <w:p>
            <w:pPr>
              <w:pStyle w:val="TextBodyIndent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лица, подписавшего сообщение)</w:t>
            </w:r>
          </w:p>
        </w:tc>
        <w:tc>
          <w:tcPr>
            <w:tcW w:w="1991" w:type="dxa"/>
            <w:tcBorders/>
          </w:tcPr>
          <w:p>
            <w:pPr>
              <w:pStyle w:val="TextBodyIndent"/>
              <w:snapToGrid w:val="false"/>
              <w:ind w:right="72"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подпись)</w:t>
            </w:r>
          </w:p>
        </w:tc>
        <w:tc>
          <w:tcPr>
            <w:tcW w:w="2714" w:type="dxa"/>
            <w:tcBorders/>
          </w:tcPr>
          <w:p>
            <w:pPr>
              <w:pStyle w:val="TextBodyIndent"/>
              <w:snapToGrid w:val="false"/>
              <w:ind w:first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TextBodyIndent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ind w:firstLine="360"/>
        <w:jc w:val="both"/>
        <w:rPr>
          <w:lang w:eastAsia="ar-SA"/>
        </w:rPr>
      </w:pPr>
      <w:r>
        <w:rPr/>
        <w:t>М.П.</w:t>
      </w:r>
    </w:p>
    <w:p>
      <w:pPr>
        <w:pStyle w:val="21"/>
        <w:ind w:left="0" w:firstLine="360"/>
        <w:rPr>
          <w:sz w:val="16"/>
        </w:rPr>
      </w:pPr>
      <w:r>
        <w:rPr>
          <w:sz w:val="16"/>
        </w:rPr>
        <w:t>Ф.И.О. исполнителя        Телефон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autoSpaceDE w:val="false"/>
      <w:ind w:firstLine="540"/>
      <w:jc w:val="both"/>
    </w:pPr>
    <w:rPr>
      <w:sz w:val="28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nk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42:00Z</dcterms:created>
  <dc:creator>1</dc:creator>
  <dc:description/>
  <cp:keywords/>
  <dc:language>en-US</dc:language>
  <cp:lastModifiedBy>DellNout</cp:lastModifiedBy>
  <cp:lastPrinted>2011-11-16T10:58:00Z</cp:lastPrinted>
  <dcterms:modified xsi:type="dcterms:W3CDTF">2011-11-21T06:45:00Z</dcterms:modified>
  <cp:revision>4</cp:revision>
  <dc:subject/>
  <dc:title>Проект</dc:title>
</cp:coreProperties>
</file>