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экологии и природных ресурсов Нижегородской област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ий центр «Дронт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/>
        <w:t>МАТЕРИАЛЫ</w:t>
      </w:r>
    </w:p>
    <w:p>
      <w:pPr>
        <w:pStyle w:val="TextBody"/>
        <w:spacing w:lineRule="auto" w:line="360"/>
        <w:rPr/>
      </w:pPr>
      <w:r>
        <w:rPr/>
        <w:t>ПО ОЦЕНКЕ ВОЗДЕЙСТВИЯ НАМЕЧАЕМОЙ ДЕЯТЕЛЬНОСТИ НА ОКРУЖАЮЩУЮ СРЕДУ В СВЯЗИ С НЕОБХОДИМОСТЬЮ УТВЕРЖДЕНИЯ ПРОЕКТОВ ПАСПОРТОВ НА ПАМЯТНИКИ ПРИРОДЫ РЕГИОНАЛЬНОГО ЗНАЧЕНИЯ, РАСПОЛОЖЕННЫХ В АРЗАМАССКОМ РАЙОНЕ НИЖЕГОРОДСКОЙ ОБЛАСТИ, В РАМКАХ РЕАЛИЗАЦИИ ПЛАНА ПАСПОРТИЗАЦИИ ПАМЯТНИКОВ ПРИРОДЫ НИЖЕГОРОДСКОЙ ОБЛАСТИ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/>
        <w:t xml:space="preserve">(УТВЕРЖДЕННОГО ПРИКАЗОМ КОМИТЕТА ОХРАНЫ ПРИРОДЫ И УПРАВЛЕНИЯ ПРИРОДОПОЛЬЗОВАНИЕМ НИЖЕГОРОДСКОЙ ОБЛАСТИ ОТ </w:t>
      </w:r>
      <w:r>
        <w:rPr>
          <w:b w:val="false"/>
          <w:sz w:val="28"/>
          <w:szCs w:val="28"/>
        </w:rPr>
        <w:t>30.10.2007 № 236</w:t>
      </w:r>
      <w:r>
        <w:rPr>
          <w:sz w:val="28"/>
          <w:szCs w:val="28"/>
        </w:rPr>
        <w:t>)</w:t>
      </w:r>
    </w:p>
    <w:p>
      <w:pPr>
        <w:pStyle w:val="TextBody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жний Новгород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53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И ОПИСАНИЕ ТЕРРИТОРИИ ПРИРОДНЫХ ОБЪЕКТОВ, ПРЕДСТАВЛЕННЫХ НА РАССМОТРЕНИЕ</w:t>
            </w:r>
          </w:p>
          <w:p>
            <w:pPr>
              <w:pStyle w:val="Normal"/>
              <w:numPr>
                <w:ilvl w:val="0"/>
                <w:numId w:val="7"/>
              </w:numPr>
              <w:ind w:left="125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рироды «Болото Темное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0" w:firstLine="720"/>
              <w:jc w:val="both"/>
              <w:rPr/>
            </w:pPr>
            <w:r>
              <w:rPr>
                <w:b/>
                <w:sz w:val="24"/>
                <w:szCs w:val="24"/>
              </w:rPr>
              <w:t>РЕКОМЕНДУЕМЫЙ РЕЖИМ ОХРАНЫ ПАМЯТНИКА ПРИРОД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0" w:firstLine="720"/>
              <w:jc w:val="both"/>
              <w:rPr/>
            </w:pPr>
            <w:r>
              <w:rPr>
                <w:b/>
                <w:sz w:val="24"/>
                <w:szCs w:val="24"/>
              </w:rPr>
              <w:t>РЕКОМЕНДУЕМЫЕ МЕРЫ ПО ОРГАНИЗАЦИИ РЕЖИМА ОХРАНЫ И ОБЕСПЕЧЕНИЮ ФУНКЦИОНИРОВАНИЯ ПАМЯТНИКА ПРИР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(паспорт на проектируемый памятник природ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360"/>
        <w:ind w:firstLine="720"/>
        <w:rPr>
          <w:szCs w:val="24"/>
        </w:rPr>
      </w:pPr>
      <w:r>
        <w:rPr>
          <w:szCs w:val="24"/>
        </w:rPr>
        <w:t>В соответствии с приказом Комитета охраны природы и управления природопользованием Нижегородской области от 30 октября 2007 года № 236 «Об утверждении Плана паспортизации памятников природы Нижегородской области и Плана разработки обосновывающей документации для последующего придания находящимся в стадии проектирования и вновь выявленным уникальным объектам и территориям Нижегородской области статуса особо охраняемых природных территорий» в 2011 году разработаны проекты паспортов 36 памятников природы в 15 муниципальных образованиях Нижегородской области, в том числе 1 объекта на территории Тонкинского района. Паспортизация проектируемых особо охраняемых природных территорий (ООПТ) Нижегородской области проводится с целью обеспечения их функционирования, в рамках реализации Стратегии и Плана действий по сохранению биоразнообразия Нижегородской области, утвержденных постановлением администрации Нижегородской области № 320 от 12.12.2000 г.</w:t>
      </w:r>
    </w:p>
    <w:p>
      <w:pPr>
        <w:pStyle w:val="21"/>
        <w:spacing w:lineRule="auto" w:line="360"/>
        <w:ind w:firstLine="720"/>
        <w:rPr/>
      </w:pPr>
      <w:r>
        <w:rPr>
          <w:b/>
          <w:szCs w:val="24"/>
        </w:rPr>
        <w:t>Целью</w:t>
      </w:r>
      <w:r>
        <w:rPr>
          <w:szCs w:val="24"/>
        </w:rPr>
        <w:t xml:space="preserve"> утверждения проектов паспортов на особо охраняемые природные территории служит формирование нормативно-правовой базы, обеспечивающ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природной среды и биологического разнообразия, уникальных и ценных природных объектов, комплексов и ландшафтов, типичных для области биоцено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и поддержание экологического равновесия, устойчивости и способности к саморегуляции природных комплек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редких видов фауны и флоры и среды их об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водоохранных свойств ле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ресурсов охотфауны и яго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озможности устойчивого использования уникальных и ценных природных объект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</w:rPr>
        <w:t>Согласно техническому заданию, прилагаемому к контракту ГК №52 от 16.09.2011, фондом Нижегородского отделения Союза охраны птиц России при экологическом центре «Дронт» были подготовлены материалы по оценке воздействия намечаемой деятельности на окружающую среду 1 природного объекта, расположенных в Тонкинском районе для вынесения на рассмотрение государственной экологической экспертизы с целью утверждения проектов паспортов на памятники природы регионального значения, в рамках реализации плана паспортизации памятников природы Нижегородской области (утвержденного приказом Комитета охраны природы и управления природопользованием Нижегородской области от 30.10.2007 № 236). Паспорт на особо охраняемую природную территорию был подготовлен в соответствии с Типовым положением о памятниках природы областного значения в Нижегородской области, утвержденным Постановлением Правительства Нижегородской области от 21.08.2003 г. N 251.</w:t>
      </w:r>
    </w:p>
    <w:p>
      <w:pPr>
        <w:pStyle w:val="2"/>
        <w:spacing w:lineRule="auto" w:line="360"/>
        <w:ind w:firstLine="720"/>
        <w:jc w:val="both"/>
        <w:rPr/>
      </w:pPr>
      <w:r>
        <w:rPr>
          <w:szCs w:val="24"/>
        </w:rPr>
        <w:t xml:space="preserve">В </w:t>
      </w:r>
      <w:r>
        <w:rPr>
          <w:rStyle w:val="FontStyle24"/>
          <w:rFonts w:cs="Times New Roman"/>
          <w:sz w:val="24"/>
          <w:szCs w:val="24"/>
        </w:rPr>
        <w:t>Тонкинс</w:t>
      </w:r>
      <w:r>
        <w:rPr>
          <w:szCs w:val="24"/>
        </w:rPr>
        <w:t>ком районе обследован и рекомендован к охране в качестве памятника природы регионального (областного) знач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мятник природы «Болото Темное»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ИСТИКА И ОПИСАНИЕ ТЕРРИТОРИИ ПРИРОДНОГО ОБЪЕКТА, ПРЕДСТАВЛЕННОГО НА РАССМОТРЕНИЕ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ник природы «Болото Темное»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ус памятника природы – региональный (областной)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 в кий район, от районного центра р.п. Тонкино к юго-западу 30 км, от с. Пакали к югу 10,5 км, от д. Рыбное к юго-востоку 5,5 км. Тонкинсском районе </w:t>
      </w:r>
      <w:r>
        <w:rPr>
          <w:rFonts w:eastAsia="MS Mincho;Arial Unicode MS"/>
          <w:bCs/>
          <w:spacing w:val="-2"/>
          <w:sz w:val="24"/>
          <w:szCs w:val="24"/>
        </w:rPr>
        <w:t>на землях</w:t>
      </w:r>
      <w:r>
        <w:rPr>
          <w:rFonts w:eastAsia="MS Mincho;Arial Unicode MS"/>
          <w:spacing w:val="-2"/>
          <w:sz w:val="24"/>
          <w:szCs w:val="24"/>
        </w:rPr>
        <w:t xml:space="preserve"> государственного лесного фонда </w:t>
      </w:r>
      <w:r>
        <w:rPr>
          <w:sz w:val="24"/>
          <w:szCs w:val="24"/>
        </w:rPr>
        <w:t xml:space="preserve">Пакалевского </w:t>
      </w:r>
      <w:r>
        <w:rPr>
          <w:spacing w:val="-2"/>
          <w:sz w:val="24"/>
          <w:szCs w:val="24"/>
        </w:rPr>
        <w:t xml:space="preserve">участкового лесничества </w:t>
      </w:r>
      <w:r>
        <w:rPr>
          <w:sz w:val="24"/>
          <w:szCs w:val="24"/>
        </w:rPr>
        <w:t xml:space="preserve">Тонкинского </w:t>
      </w:r>
      <w:r>
        <w:rPr>
          <w:spacing w:val="-2"/>
          <w:sz w:val="24"/>
          <w:szCs w:val="24"/>
        </w:rPr>
        <w:t>районного лесничества</w:t>
      </w:r>
      <w:r>
        <w:rPr>
          <w:sz w:val="24"/>
          <w:szCs w:val="24"/>
        </w:rPr>
        <w:t xml:space="preserve"> (кварталы </w:t>
      </w:r>
      <w:r>
        <w:rPr>
          <w:color w:val="000000"/>
          <w:sz w:val="24"/>
          <w:szCs w:val="24"/>
        </w:rPr>
        <w:t xml:space="preserve">100 (выдел 11), 101 (выдела 11, 15-17), 115 (выдела 1-4, 6), охранная зона: кварталы 100 (выдела 9–14), 101 (все выдела, не вошедшие в памятник), 115 (выдела 5,7,8,10)) </w:t>
      </w:r>
      <w:r>
        <w:rPr>
          <w:rStyle w:val="FontStyle24"/>
          <w:rFonts w:cs="Times New Roman"/>
          <w:sz w:val="24"/>
          <w:szCs w:val="24"/>
        </w:rPr>
        <w:t xml:space="preserve">- </w:t>
      </w:r>
      <w:r>
        <w:rPr>
          <w:sz w:val="24"/>
          <w:szCs w:val="24"/>
        </w:rPr>
        <w:t>от районного центра р.п. Тонкино к юго-западу 30 км, от с. Пакали к югу 10,5 км, от д. Рыбное к юго-востоку 5,5 км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амятника прир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56,8 га; площадь охранной зоны </w:t>
      </w:r>
      <w:r>
        <w:rPr>
          <w:rFonts w:cs="Times New Roman" w:ascii="Times New Roman" w:hAnsi="Times New Roman"/>
          <w:color w:val="000000"/>
          <w:sz w:val="24"/>
          <w:szCs w:val="24"/>
        </w:rPr>
        <w:t>136,1</w:t>
      </w:r>
      <w:r>
        <w:rPr>
          <w:rFonts w:cs="Times New Roman" w:ascii="Times New Roman" w:hAnsi="Times New Roman"/>
          <w:sz w:val="24"/>
          <w:szCs w:val="24"/>
        </w:rPr>
        <w:t xml:space="preserve"> га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снование создания памятника природы и его значение: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 природы создается в целях сохранения типичных биоценозов верховых и переходных болот, местообитаний редких видов живых организмов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амятника природы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рана генофонда (редкие виды животных и растений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храна ценофонда (типичные биоценозы верховых и переходных болот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Научное (зоологическое, ботаническое, ландшафтоведческое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rFonts w:eastAsia="MS Mincho;Arial Unicode MS"/>
          <w:sz w:val="24"/>
          <w:szCs w:val="24"/>
        </w:rPr>
        <w:t>Ресурсоохранное (клюквенники).</w:t>
      </w:r>
    </w:p>
    <w:p>
      <w:pPr>
        <w:pStyle w:val="Style14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хранное (для р. Ижма и р. Юронг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/>
          <w:sz w:val="24"/>
          <w:szCs w:val="24"/>
        </w:rPr>
      </w:r>
    </w:p>
    <w:p>
      <w:pPr>
        <w:pStyle w:val="Style14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территории памятника природы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амятник природы представляет собой типичное верховое и переходное болото. Торфяное месторождение болота Темное не разведано и не включено в кадастр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На большей части болото верховое сосново-пушицево-кустарничково-сфагновое. Здесь древостой образует сосна в возрасте около 100 лет. На долю сухостоя приходится от 10 до 70 %. Высота деревьев достигает 8-12 м, диаметр стволов - 15-30 см, сомкнутость крон - 0,1-0,4. Имеется разновозрастный сосновый подрост высотой от 1 м до 7 м. Густота подроста 0,1-0,5. В травяно-кустарничковом ярусе встречаются пушица влагалищная, багульник болотный, болотный мирт обыкновенный, голубика, подбел обыкновенный, клюква обыкновенная (проективное покрытие от 5 до 30 %), росянка круглолистная, местами единичные экземпляры шейхцерии болотной. Суммарное  проективное покрытие травяно-кустарничкового яруса 40-60 %. Сфагновые мхи покрывают 80-90 % поверхности почвы. На кочках местами встречается Polytrichum strictum, реже - P. commune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На периферийных участках болото переходное, березово-сосново-осоково-сфагновое. Здесь в древостое доминирует сосна, но встречается и береза. Возраст сосен около 100 лет, берез - 50-60 лет. Высота древостоя от 10 до 15 м, диаметр стволов у берез 10-15 см, у сосен 15-35 см. Сомкнутость крон деревьев составляет 0,2-0,5. Подрост разновозрастный, в нем преобладает сосна, встречается также береза. Высота подроста от 1 м до 8 м, густота - 0,1-0,4. В травяно-кустарничковом ярусе доминирует осока волосистоплодная, также встречаются болотный мирт обыкновенный, пушица влагалищная, клюква обыкновенная (проективное покрытие от 5 до 25 %), подбел обыкновенный, голубика, багульник болотный, тростник обыкновенный, осока вздутая, единично - пальчатокоренник Траунштейнера (вид, занесенный в Красную книгу РФ), на кочках - черника. Суммарное проективное покрытие травяно-кустарничкового яруса составляет от 25 до 70 %. В мохово-лишайниковом ярусе преобладают сфагновые мхи (проективное покрытие 70-80 %), на кочках встречается Polytrichum commune (проективное покрытие до 20 %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Болото окружают боры-беломошники, вейниковые и черничники разного возраста, а также производные березня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  <w:t>Памятник природы и его охранная зона служат местообитанием серого журавля (2 пары) и трехпалого дятла - видов, занесенных в Красную книгу Нижегородской области.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территории памятника природы регионального (областного) значения «Болото Темное» представлена на рис.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40640</wp:posOffset>
            </wp:positionV>
            <wp:extent cx="6029325" cy="6276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Рис. 1. Схема территории памятника природы регионального (областного) значения «Болото Темное» (Масштаб 1:100000)</w:t>
      </w:r>
    </w:p>
    <w:p>
      <w:pPr>
        <w:pStyle w:val="Normal"/>
        <w:spacing w:lineRule="auto" w:line="36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ЕКОМЕНДУЕМЫЙ РЕЖИМ ОХРАНЫ ПАМЯТНИКА ПРИРОДЫ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памятника природы запрещ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ередача земель другим юридическим и физическим лицам с изменением установленного режима использования земе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жа земе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кладывание любых коммуник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ашка земе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ыча любых полезных ископаемых, геологоразведочные изыск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любых ядохимик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сорение и захламление территории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складирование и захоронение любых отхо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брос сточных вод в водоемы, мойка машин в водо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очка лыка в водоем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все виды мелиоративных работ, изменение гидрологического режима территории, строительство запруд, плотин, водозаб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юбые рубки и повреждение деревьев и кустарник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сочка деревье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ничтожение и повреждение болотной и водной растительности, мохового покрова, сплави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отовка лекарственных и декоративных раст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енняя охо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ивка туристических стоянок, разведение кост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он, выпас и водопой ско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зд и стоянка авто-мототранспорта вне доро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-36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любые иные виды хозяйственной деятельности, рекреационного и другого природопользования, препятствующего сохранению или восстановлению объектов охраны.</w:t>
      </w:r>
    </w:p>
    <w:p>
      <w:pPr>
        <w:pStyle w:val="Style14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памятника природы разреш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59" w:hanging="1259"/>
        <w:jc w:val="both"/>
        <w:rPr>
          <w:sz w:val="24"/>
          <w:szCs w:val="24"/>
        </w:rPr>
      </w:pPr>
      <w:r>
        <w:rPr>
          <w:sz w:val="24"/>
          <w:szCs w:val="24"/>
        </w:rPr>
        <w:t>охота в осенне-зим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59" w:hanging="1259"/>
        <w:jc w:val="both"/>
        <w:rPr>
          <w:sz w:val="24"/>
          <w:szCs w:val="24"/>
        </w:rPr>
      </w:pPr>
      <w:r>
        <w:rPr>
          <w:sz w:val="24"/>
          <w:szCs w:val="24"/>
        </w:rPr>
        <w:t>сбор грибов и я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259" w:hanging="1259"/>
        <w:jc w:val="both"/>
        <w:rPr>
          <w:sz w:val="24"/>
          <w:szCs w:val="24"/>
        </w:rPr>
      </w:pPr>
      <w:r>
        <w:rPr>
          <w:sz w:val="24"/>
          <w:szCs w:val="24"/>
        </w:rPr>
        <w:t>научные исследования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охранной зоне </w:t>
      </w:r>
      <w:r>
        <w:rPr>
          <w:rFonts w:eastAsia="MS Mincho;Arial Unicode MS" w:cs="Times New Roman" w:ascii="Times New Roman" w:hAnsi="Times New Roman"/>
          <w:b/>
          <w:sz w:val="24"/>
          <w:szCs w:val="24"/>
        </w:rPr>
        <w:t xml:space="preserve">памятника природы </w:t>
      </w:r>
      <w:r>
        <w:rPr>
          <w:rFonts w:cs="Times New Roman" w:ascii="Times New Roman" w:hAnsi="Times New Roman"/>
          <w:b/>
          <w:sz w:val="24"/>
          <w:szCs w:val="24"/>
        </w:rPr>
        <w:t>запреща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передача земель другим юридическим и физическим лицам с изменением установленного режима использования земел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дажа земел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кладывание любых коммуникац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пашка земел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добыча любых полезных ископаемы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любых ядохимикат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засорение и захламление территории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складирование и захоронение любых отход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/>
      </w:pPr>
      <w:r>
        <w:rPr>
          <w:sz w:val="24"/>
          <w:szCs w:val="24"/>
        </w:rPr>
        <w:t>все виды мелиоративных работ, изменение гидрологического режима территории, строительство запруд, плотин, водозаборо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рубки леса (за исключением рубок ухода и санитарных рубок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дсочка деревье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гон, выпас и водопой ско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jc w:val="both"/>
        <w:rPr>
          <w:rFonts w:eastAsia="MS Mincho;Arial Unicode MS"/>
          <w:sz w:val="24"/>
          <w:szCs w:val="24"/>
        </w:rPr>
      </w:pPr>
      <w:r>
        <w:rPr>
          <w:sz w:val="24"/>
          <w:szCs w:val="24"/>
        </w:rPr>
        <w:t>проезд и стоянка авто-мототранспорта вне дорог.</w:t>
      </w:r>
    </w:p>
    <w:p>
      <w:pPr>
        <w:pStyle w:val="TextBodyIndent"/>
        <w:spacing w:lineRule="auto" w:line="360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</w:r>
      <w:r>
        <w:br w:type="page"/>
      </w:r>
    </w:p>
    <w:p>
      <w:pPr>
        <w:pStyle w:val="TextBodyIndent"/>
        <w:spacing w:lineRule="auto" w:line="360"/>
        <w:rPr/>
      </w:pPr>
      <w:r>
        <w:rPr>
          <w:b/>
          <w:szCs w:val="24"/>
        </w:rPr>
        <w:t>3. РЕКОМЕНДУЕМЫЕ МЕРЫ ПО ОРГАНИЗАЦИИ РЕЖИМА ОХРАНЫ И ОБЕСПЕЧЕНИЮ ФУНКЦИОНИРОВАНИЯ ПАМЯТНИКА ПРИРОД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rPr/>
      </w:pPr>
      <w:r>
        <w:rPr>
          <w:szCs w:val="24"/>
        </w:rPr>
        <w:t>Установленный на территории памятника природы режим особой охраны обязаны соблюдать все собственники, владельцы и пользователи земельных участков, расположенных в границах памятников природы.</w:t>
      </w:r>
    </w:p>
    <w:p>
      <w:pPr>
        <w:pStyle w:val="TextBodyIndent"/>
        <w:spacing w:lineRule="auto" w:line="360"/>
        <w:rPr/>
      </w:pPr>
      <w:r>
        <w:rPr>
          <w:szCs w:val="24"/>
        </w:rPr>
        <w:t>Территория памятника природы в обязательном порядке должна учитываться при разработке территориальных комплексных схем, схем лесоустройства, землеустройства и районной планировки.</w:t>
      </w:r>
    </w:p>
    <w:p>
      <w:pPr>
        <w:pStyle w:val="TextBodyIndent"/>
        <w:spacing w:lineRule="auto" w:line="360"/>
        <w:rPr>
          <w:szCs w:val="24"/>
        </w:rPr>
      </w:pPr>
      <w:r>
        <w:rPr>
          <w:szCs w:val="24"/>
        </w:rPr>
        <w:t>Леса памятника природы исключаются из расчета главного и промежуточного пользования. В случаях деградации насаждений на особо охраняемых природных территориях и на зарезервированных территориях в результате ветровала, бурелома, усыхания в очагах развития вредителей и болезней, вследствие повреждения пожарами или по другим причинам проведение лесохозяйственных мероприятий, направленных на ликвидацию последствий стихийных бедствий и оздоровление насаждений, может осуществляться по согласованию с министерством экологии и природных ресурсов Нижегород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обходимо обозначить на местности границы памятника природы предупредительными и информационными знаками по его периметру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Паспорта на проектируемые памятники природы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4">
    <w:name w:val="Font Style24"/>
    <w:basedOn w:val="Style13"/>
    <w:qFormat/>
    <w:rPr>
      <w:rFonts w:ascii="Courier New" w:hAnsi="Courier New" w:cs="Courier New"/>
      <w:sz w:val="18"/>
      <w:szCs w:val="18"/>
    </w:rPr>
  </w:style>
  <w:style w:type="character" w:styleId="FontStyle195">
    <w:name w:val="Font Style195"/>
    <w:basedOn w:val="Style13"/>
    <w:qFormat/>
    <w:rPr>
      <w:rFonts w:ascii="Courier New" w:hAnsi="Courier New" w:cs="Courier New"/>
      <w:sz w:val="18"/>
      <w:szCs w:val="18"/>
    </w:rPr>
  </w:style>
  <w:style w:type="character" w:styleId="FontStyle12">
    <w:name w:val="Font Style12"/>
    <w:basedOn w:val="Style13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8:10:00Z</dcterms:created>
  <dc:creator>SOPR-GIS</dc:creator>
  <dc:description/>
  <cp:keywords/>
  <dc:language>en-US</dc:language>
  <cp:lastModifiedBy>Sopr-video</cp:lastModifiedBy>
  <cp:lastPrinted>2011-04-08T15:51:00Z</cp:lastPrinted>
  <dcterms:modified xsi:type="dcterms:W3CDTF">2011-11-07T14:03:00Z</dcterms:modified>
  <cp:revision>47</cp:revision>
  <dc:subject/>
  <dc:title>Министерство экологии и природных ресурсов Нижегородской области</dc:title>
</cp:coreProperties>
</file>