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рриториальной избирательной комиссии об итогах голосования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8"/>
              </w:rPr>
              <w:t>на территории Нижегородской области, Тонкинский райо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423"/>
        <w:gridCol w:w="426"/>
        <w:gridCol w:w="426"/>
        <w:gridCol w:w="426"/>
        <w:gridCol w:w="426"/>
        <w:gridCol w:w="426"/>
        <w:gridCol w:w="427"/>
        <w:gridCol w:w="426"/>
        <w:gridCol w:w="426"/>
        <w:gridCol w:w="426"/>
        <w:gridCol w:w="427"/>
      </w:tblGrid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580" w:hRule="atLeast"/>
        </w:trPr>
        <w:tc>
          <w:tcPr>
            <w:tcW w:w="5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политических партий, зарегистрировавших федеральные списки кандидатов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итическая партия СПРАВЕДЛИВАЯ РОС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31%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итическая партия "Либерально-демократическая партия Росс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53%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литическая партия "ПАТРИОТЫ РОССИИ"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7%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литическая партия "Коммунистическая партия Российской Федерац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,35%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литическая партия "Российская объединенная демократическая партия "ЯБЛОК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8%</w:t>
            </w:r>
          </w:p>
        </w:tc>
      </w:tr>
      <w:tr>
        <w:trPr>
          <w:trHeight w:val="5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сероссийская политическая партия "ЕДИНАЯ РОСС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,98%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сероссийская политическая партия "ПРАВОЕ ДЕЛ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3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30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80,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иселе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кун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линов В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уздева М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усинов Б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колова М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лявин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4 декабря 2011 года в 23 часов 43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9:56:00Z</dcterms:created>
  <dc:creator>Jigulska</dc:creator>
  <dc:description/>
  <dc:language>en-US</dc:language>
  <cp:lastModifiedBy>admin</cp:lastModifiedBy>
  <cp:lastPrinted>2011-12-04T23:51:00Z</cp:lastPrinted>
  <dcterms:modified xsi:type="dcterms:W3CDTF">2011-12-04T19:56:00Z</dcterms:modified>
  <cp:revision>2</cp:revision>
  <dc:subject/>
  <dc:title>Экземпляр №  ______   </dc:title>
</cp:coreProperties>
</file>