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ПРОТОК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дения публичных слушаний по обсуждению проекта Правил землепользования и застройки поселения Бердниковский сельсовет Тонкинского муниципального района Нижегород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 28 февраля 2018 года                                                                             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дминистрация Бердников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(кабинет главы администрации)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р.п. Тонкино, ул. Свободы, 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11 часов 00 мин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: Зорин А.П.. - глава администрации Бердниковского сельсовета </w:t>
      </w:r>
    </w:p>
    <w:p>
      <w:pPr>
        <w:pStyle w:val="Normal"/>
        <w:jc w:val="both"/>
        <w:rPr/>
      </w:pPr>
      <w:r>
        <w:rPr>
          <w:sz w:val="28"/>
        </w:rPr>
        <w:t>Секретарь: Завадская Ю.П. - специалист 1 категории администрации Бердниковского сельсовет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сутствовали:  20 человек</w:t>
      </w:r>
    </w:p>
    <w:p>
      <w:pPr>
        <w:pStyle w:val="Normal"/>
        <w:rPr>
          <w:sz w:val="28"/>
        </w:rPr>
      </w:pPr>
      <w:r>
        <w:rPr>
          <w:sz w:val="28"/>
        </w:rPr>
        <w:t>Зорин А.П.  - разрешите огласить повестку дня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Информирование о порядке проведения, составе участников и регламенте публичных слушаний по внесению изменений в правила землепользования и застройки муниципального образования Бердниковский  сельсовет Тонкинского муниципального района Нижегородской област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бсуждение внесения изменений в правил землепользования и застройк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дведение итогов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тельствующий предлагает вынести на голосование обсуждение повестки дня и голосовать за её утверждение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Обсуждения не последовало, возражений не поступило.</w:t>
      </w:r>
    </w:p>
    <w:p>
      <w:pPr>
        <w:pStyle w:val="Normal"/>
        <w:jc w:val="both"/>
        <w:rPr/>
      </w:pPr>
      <w:r>
        <w:rPr>
          <w:sz w:val="28"/>
        </w:rPr>
        <w:t>Проголосовали: «ЗА» - 20 человек,   «ПРОТИВ» - нет,  «ВОЗДЕРЖ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СЬ»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и: повестку дня утверд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бсуждаемому вопросу выступил Зорин А.П. -  глава администрации Бердниковского сельсовета: Информация о проведении публичных слушаний была опубликована в сетевом издании газеты «Красное Знамя». Публичные слушания проводятся с целью информирования общественности и обеспечения права участия граждан в принятии решений.</w:t>
      </w:r>
    </w:p>
    <w:p>
      <w:pPr>
        <w:pStyle w:val="Normal"/>
        <w:jc w:val="both"/>
        <w:rPr/>
      </w:pPr>
      <w:r>
        <w:rPr>
          <w:sz w:val="28"/>
        </w:rPr>
        <w:t>Правила землепользования и застройки муниципального образования Бердниковский сельсовет Тонкинского муниципального района Нижегородской области – документ градостроительного зонирования, устанавливающий  порядок применения Правил и порядок внесения изменений в Правила, территориальные зоны, градостроительные регламенты. Основными целями и задачами правил является создание условий для регулирования градостроительной деятельности в интересах создания благоприятных условий проживания и сохранения ценной исторической среды в поселении; обеспечения эффективного землепользования и застройки на территории Бердниковского сельсовета и предотвращения нецелевого использования земель; обеспечения правовых гарантий реализации принятых генеральным планом полож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еспечения баланса государственных, общественных и частных интересов и прав в процессе градостроительной деятельности и т.д. физических и юридических л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стоящие правила включают в себ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Порядок применения «Правил землепользования и застройки» и внесении в них изме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Раздел об изменении видов разрешенного использования земельных участков и объектов капитального строительства физическими и юридическими лицам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В отношении каждой территориальной зоны установлены предельные (максимальные и (или) минимальные) размеры земельных участков, в том числе их площади, либо информация об отсутствии необходимости ограничения такого парамет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В отношении каждой территориальной зоны установлены минимальные отступы от границ земельных учас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Установлено предельное количество этажей и предельная высота зданий, строений, сооружений, либо информация об отсутствии необходимости ограничения такого параметра для каждой территориальной з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Для всех территориальных зон установлен максимальный процент застройки в границах земельного участка, определяемого как отношение суммарной площади земельного участка, которая может быть застроена, ко всей площади земельного участка, либо информация об отсутствии необходимости ограничения такого параметра и другие изме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рин А.П.. – Какие будут вопросы, предложения, замеча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ложение: Смирновой Г.В.. –зам. председателя сельского Совета, воспитатель детского сада Елочка № 8»:  Поддержать внесение изменений в  Правил землепользования и застройки территории Бердниковского сельсовета Тонкинского муниципального района Нижегород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рин А.П. – прошу голосо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- 20 человек, «ПРОТИВ» - нет, «ВОЗДЕРЖАЛИСЬ»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рин А.П.. – Считаю публичные слушания состоявшими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езультатам принято решение:</w:t>
      </w:r>
    </w:p>
    <w:p>
      <w:pPr>
        <w:pStyle w:val="Normal"/>
        <w:jc w:val="both"/>
        <w:rPr/>
      </w:pPr>
      <w:r>
        <w:rPr>
          <w:sz w:val="28"/>
        </w:rPr>
        <w:t>1.Одобрить внесение изменений в  правил землепользования и застройки муниципального образования   Бердниковского сельсовет Тонкинского муниципального района Нижегород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Направить главе Администрации Бердниковского сельсовета проект Правил землепользования и застройки поселения Бердниковского  сельсовета Тонкинского муниципального района Нижегородской области протокол публичных слушаний, заключение о результатах публичных слушаний для принятия решения в соответствии с ч.16 статьи 31 Градостроительного кодекса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Разместить на официальном сайте администрации Тонкинского муниципального района Нижегородской области в разделе                                               «Бердниковский сельсовет» данный протоко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этом публичные слушания объявляются закрыт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лушаний:                                   А.П. Зор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:                                                          Ю.П. Зав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писок присутствующих на публичных слушания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8 февраля  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орин А.П. -глава администрации Берд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Радюк Д.В.- глава местного самоуправления,  депут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вадская Ю.П..-специалист 1 категори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узнецов С.Ф..-специалист 1 категории(гл.бухгал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мирнова Г.В.-  зам.председателя сельского Совета, депутат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мирнова В.С..- депутат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мирнова М.С.- депутат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еселова Е.Ф..- депутат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Шумилова В.П..-депутат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Бушуева Л.А. – младший воспитатель МДОУ № 8 «Е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узнецов В.И.- старший пожарный МПО сельско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Штырова Н.А..- депутат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Касьянова Л.И. - депутат 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устов Н.К. - депутат 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Скородумова Т.П. – бухгалтер  МОУ Бердниковской основной  ш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Доронин В.М.- депутат 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Ремезова Н.В. - бухгалтер  МДОУ  № 8 «Е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Соколов С.И.- директор Бердниковской  М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Кузнецова Н.А.– директор Бердниковского сельского Дом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Виноградова Л.В.  – культорганизатор  Ваинского сельского  Дом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р.п. Тонкино                                                                                 28.02.201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sz w:val="28"/>
        </w:rPr>
        <w:t>Объявление о проведении публичных слушаний было размещено в газете «Красное Знамя»  17.02.2018 г. № 6(10156).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/>
      </w:pPr>
      <w:r>
        <w:rPr>
          <w:sz w:val="28"/>
        </w:rPr>
        <w:t xml:space="preserve">Вопрос, вынесенный на публичные слушания: по порядку применения «О внесении изменений в Правила  землепользования и застройки». </w:t>
      </w:r>
    </w:p>
    <w:p>
      <w:pPr>
        <w:pStyle w:val="Normal"/>
        <w:rPr/>
      </w:pPr>
      <w:r>
        <w:rPr>
          <w:sz w:val="28"/>
        </w:rPr>
        <w:t>Дата проведения публичных слушаний: 28 февраля 2018 г.в 11-00 ча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регистрировалось 20 участ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Вопрос, вынесенный на обсуждение: Обсуждение вопроса по порядку применения «О внесении изменений в Правила землепользования и застройки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дложение внесено зам.председателя сельского Совета Смирновой Г.В.   и  поддержано  единогласно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Итоги рассмотрения вопроса: Рекомендовать главе администрации Бердниковского сельсовета принять «внесение изменений в Правила землепользования и застрой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ы гоосования: «За» - 20 голосов, «против» - нет, «воздержались» -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>
          <w:sz w:val="28"/>
        </w:rPr>
      </w:pPr>
      <w:r>
        <w:rPr>
          <w:sz w:val="28"/>
        </w:rPr>
        <w:t>публичных  слушаний                                             А.П. Зор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                                                               Ю.П. Завад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5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17:00Z</dcterms:created>
  <dc:creator>Админ</dc:creator>
  <dc:description/>
  <cp:keywords/>
  <dc:language>en-US</dc:language>
  <cp:lastModifiedBy>Админ</cp:lastModifiedBy>
  <dcterms:modified xsi:type="dcterms:W3CDTF">2018-03-26T06:38:00Z</dcterms:modified>
  <cp:revision>5</cp:revision>
  <dc:subject/>
  <dc:title/>
</cp:coreProperties>
</file>