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нкин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05.02.2018                                                                                                           № 55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4673"/>
      </w:tblGrid>
      <w:tr>
        <w:trPr>
          <w:trHeight w:val="1260" w:hRule="atLeast"/>
        </w:trPr>
        <w:tc>
          <w:tcPr>
            <w:tcW w:w="467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482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 внесении изменений в Положение об оплате труда работников муниципальных бюджетных, автономных  и казенных учреждений культуры Тонкинского муниципального района Нижегородской области, утвержденное постановлением администрации Тонкинского муниципального района Нижегородской области от 27.02.2012  № 124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Нижегородской области от 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кабря 2017 года № 1940-р «О принятии мер по увеличению оплаты труда работникам бюджетного сектора экономики нижегородской области» , Постановлением Правительства Нижегородской области от 01.02.2018 года № 63 «О внесении изменений в постановление Правительства Нижегородской области от 15 октября 2008 года № 464» администрация Тонкинского муниципального района Нижегород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работников муниципальных бюджетных и казенных учреждений культуры Тонкинского муниципального района Нижегородской области, утвержденное постановлением администрации Тонкинского муниципального района Нижегородской области от 27.02.2012 года № 124 «Об утверждении Положения об оплате труда работников муниципальных бюджетных и казенных учреждений культуры Тонкинского муниципального района Нижегородской области» (с изменениями от 04.04.2013 № 192, от 16.05.2013 № 304, от 21.02.2014 № 85, от 26.02.2014 № 89, 13.04.2017 № 171, 30.05.2017 № 240,) следующие изменения:</w:t>
      </w:r>
    </w:p>
    <w:p>
      <w:pPr>
        <w:pStyle w:val="Style19"/>
        <w:spacing w:lineRule="auto" w:line="276"/>
        <w:ind w:left="680" w:firstLine="505"/>
        <w:jc w:val="both"/>
        <w:rPr/>
      </w:pPr>
      <w:r>
        <w:rPr>
          <w:sz w:val="28"/>
          <w:szCs w:val="28"/>
        </w:rPr>
        <w:t>1.1 Абзац второй пункта 2.1 изложить в следующей редакции:</w:t>
      </w:r>
    </w:p>
    <w:p>
      <w:pPr>
        <w:pStyle w:val="Style21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. Фонд оплаты труда работников муниципальных бюджетных, автономных и казенных учреждений культуры Тонкинского муниципального района Нижегородской области формируется на очередной финансовый год и плановый период исходя из размера субсидий бюджетным, автономным и казенным учреждениям культуры Тонкинского муниципального района Нижегородской области на финансовое обеспечение выполнения ими муниципального задания и средств, поступающих от приносящей доход деятельности.».</w:t>
      </w:r>
    </w:p>
    <w:p>
      <w:pPr>
        <w:pStyle w:val="Style21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 1.2. изложить в следующей редакции:</w:t>
      </w:r>
    </w:p>
    <w:p>
      <w:pPr>
        <w:pStyle w:val="Style19"/>
        <w:spacing w:lineRule="auto" w:line="276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2.Профессиональная квалификационная группа «Должности технических исполнителей и артистов вспомогательного состава»:</w:t>
      </w:r>
    </w:p>
    <w:p>
      <w:pPr>
        <w:pStyle w:val="Normal"/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77915" cy="147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753"/>
                              <w:gridCol w:w="297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фессиональная квалификационная </w:t>
                                    <w:b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мальный оклад </w:t>
                                    <w:b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технических исполнителей и артистов вспомогательного соста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музейный смотритель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2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116.5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753"/>
                        <w:gridCol w:w="297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фессиональная квалификационная </w:t>
                              <w:br/>
                              <w:t>групп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мальный оклад </w:t>
                              <w:br/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технических исполнителей и артистов вспомогательного состав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музейный смотритель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2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1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</w:p>
    <w:p>
      <w:pPr>
        <w:pStyle w:val="Style19"/>
        <w:spacing w:lineRule="auto" w:line="276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76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19"/>
        <w:spacing w:lineRule="auto" w:line="276"/>
        <w:ind w:left="4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ункт 1.3 изложить в следующей редакции: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3.Профессиональная квалификационная группа «Должности работников культуры, искусства и кинематографии среднего звена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77915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753"/>
                              <w:gridCol w:w="297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фессиональная квалификационная </w:t>
                                    <w:b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мальный оклад </w:t>
                                    <w:b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работников культуры, искусства и кинематографии среднего зв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аведующий костюмер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культ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аккомпани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организатор экскур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ассистент режиссер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2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190.5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753"/>
                        <w:gridCol w:w="2976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фессиональная квалификационная </w:t>
                              <w:br/>
                              <w:t>групп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мальный оклад </w:t>
                              <w:br/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работников культуры, искусства и кинематографии среднего звен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аведующий костюмерно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культорганиза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аккомпаниа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организатор экскур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ссистент режиссер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2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19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 1.4 изложить в следующей редакции: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4.Профессиональная квалификационная группа «Должности работников культуры, искусства и кинематографии ведущего звена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77915" cy="3350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753"/>
                              <w:gridCol w:w="29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ессиональная квалификационная групп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мальный оклад </w:t>
                                    <w:b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2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работников культуры,</w:t>
                                    <w:br/>
                                    <w:t>искусства и кинематографии ведущего</w:t>
                                    <w:br/>
                                    <w:t>звен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художник-оформ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аккомпаниатор-концертмейс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методист библиотеки, клубного учреждения, музе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тарший метод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хранитель фо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библиотека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библиогра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еда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пециалис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5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263.8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753"/>
                        <w:gridCol w:w="29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ая квалификационная групп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мальный оклад </w:t>
                              <w:br/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3932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работников культуры,</w:t>
                              <w:br/>
                              <w:t>искусства и кинематографии ведущего</w:t>
                              <w:br/>
                              <w:t>зве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художник-оформ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аккомпаниатор-концертмейс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методист библиотеки, клубного учреждения, музе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тарший метод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хранитель фо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библиотека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библио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едак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пециалист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5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19"/>
        <w:spacing w:lineRule="auto" w:line="276"/>
        <w:ind w:left="901" w:hanging="0"/>
        <w:jc w:val="both"/>
        <w:rPr/>
      </w:pPr>
      <w:r>
        <w:rPr>
          <w:sz w:val="28"/>
          <w:szCs w:val="28"/>
        </w:rPr>
        <w:t>1.5. пункт 1.5 изложить в следующей редакции:</w:t>
      </w:r>
    </w:p>
    <w:p>
      <w:pPr>
        <w:pStyle w:val="Style19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5.Профессиональная квалификационная группа «Должности руководящего состава учреждений культуры, искусства и кинематографии»:</w:t>
      </w:r>
    </w:p>
    <w:p>
      <w:pPr>
        <w:pStyle w:val="Style19"/>
        <w:spacing w:lineRule="auto" w:line="276"/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77915" cy="2941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753"/>
                              <w:gridCol w:w="29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фессиональная квалификационная </w:t>
                                    <w:b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мальный оклад </w:t>
                                    <w:b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руководящего состава</w:t>
                                    <w:br/>
                                    <w:t>учреждений культуры, искусства и</w:t>
                                    <w:br/>
                                    <w:t>кинематограф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художественный 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лавный хранитель фо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балетмейс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хормейс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вукорежисс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ежисс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аведующий (сектором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0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231.6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753"/>
                        <w:gridCol w:w="29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фессиональная квалификационная </w:t>
                              <w:br/>
                              <w:t>групп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мальный оклад </w:t>
                              <w:br/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и руководящего состава</w:t>
                              <w:br/>
                              <w:t>учреждений культуры, искусства и</w:t>
                              <w:br/>
                              <w:t>кинематограф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художественный 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главный хранитель фо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балетмейс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хормейс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вукорежисс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ежиссе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аведующий (сектором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0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пункт 2.2.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2.Профессиональная квалификационная группа «Общеотраслевые профессии рабочих первого уровня».</w:t>
      </w:r>
    </w:p>
    <w:tbl>
      <w:tblPr>
        <w:tblW w:w="987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2693"/>
        <w:gridCol w:w="2835"/>
      </w:tblGrid>
      <w:tr>
        <w:trPr>
          <w:trHeight w:val="55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ающий </w:t>
              <w:br/>
              <w:t>коэффициент</w:t>
              <w:br/>
              <w:t>по професс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</w:t>
              <w:br/>
              <w:t xml:space="preserve">ставка заработной </w:t>
              <w:br/>
              <w:t>платы (рублей)</w:t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рож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щик служебных помещений (уборщица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чий-уборщ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пн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пункт 2.3.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3. Профессиональная квалификационная группа «Общеотраслевые профессии рабочих второго уровня»:</w:t>
      </w:r>
    </w:p>
    <w:tbl>
      <w:tblPr>
        <w:tblW w:w="987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2693"/>
        <w:gridCol w:w="2835"/>
      </w:tblGrid>
      <w:tr>
        <w:trPr>
          <w:trHeight w:val="55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ающий </w:t>
              <w:br/>
              <w:t>коэффициент</w:t>
              <w:br/>
              <w:t>по професс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</w:t>
              <w:br/>
              <w:t xml:space="preserve">ставка заработной </w:t>
              <w:br/>
              <w:t>платы (рублей)</w:t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чегар, водител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</w:t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к-электр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2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9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стоящее постановление вступает в силу по истечении 10 дней со дня официального опубликования и распространяется на правоотношения, возникшие с 1 января 2018 го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А.В.Баев</w:t>
      </w:r>
    </w:p>
    <w:p>
      <w:pPr>
        <w:pStyle w:val="Normal"/>
        <w:widowControl/>
        <w:tabs>
          <w:tab w:val="clear" w:pos="709"/>
          <w:tab w:val="left" w:pos="94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spacing w:val="-8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8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05:00Z</dcterms:created>
  <dc:creator>компьютер</dc:creator>
  <dc:description/>
  <cp:keywords/>
  <dc:language>en-US</dc:language>
  <cp:lastModifiedBy>TONKINO</cp:lastModifiedBy>
  <cp:lastPrinted>2018-02-05T16:09:00Z</cp:lastPrinted>
  <dcterms:modified xsi:type="dcterms:W3CDTF">2018-02-12T11:40:00Z</dcterms:modified>
  <cp:revision>119</cp:revision>
  <dc:subject/>
  <dc:title/>
</cp:coreProperties>
</file>