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нкин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0.05.2017 года                                                                                                            № 240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4673"/>
      </w:tblGrid>
      <w:tr>
        <w:trPr>
          <w:trHeight w:val="1260" w:hRule="atLeast"/>
        </w:trPr>
        <w:tc>
          <w:tcPr>
            <w:tcW w:w="467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482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 внесении изменений в Положение об оплате труда  работников муниципальных бюджетных, автономных  и казенных учреждений культуры Тонкинского муниципального района Нижегородской области, утвержденное постановлением администрации Тонкинского муниципального района Нижегородской области от 27.02.2012 № 12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в соответствии с Трудовым кодексом Российской Федерации, Законом Нижегородской области от 02.06.2014 № 88-З «Об оплате труда работников государственных бюджетных, автономных и казенных учреждений Нижегородской области», постановлением Правительства Нижегородской области от 23.07.2008 № 296 «Об отраслевой системы оплаты труда работников государственных бюджетных, автономных и казенных учреждений Нижегородской области», постановление Правительства Нижегородской области от 15.10.2008 № 464 «Об утверждении положения об оплате труда работников государственных учреждений культуры Нижегородской области», администрация Тонкинского муниципального района Нижегород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работников муниципальных бюджетных и казенных учреждений культуры Тонкинского муниципального района Нижегородской области, утвержденное постановлением администрации Тонкинского муниципального района Нижегородской области от 27.02.2012 года № 124 «Об утверждении Положения об оплате труда работников муниципальных бюджетных и казенных учреждений культуры Тонкинского муниципального района Нижегородской области» (с изменениями от 04.04.2013 № 192, от 16.05.2013 № 304, от 21.02.2014 № 85, от 26.02.2014 № 89, 13.04.2017 № 171) следующие изменения: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 xml:space="preserve">Пункт 5.4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4. Положением об оплате труда работников учреждения может быть предусмотрена выплата работникам материальной помощи. Материальная помощь выплачивается по заявлению сотрудни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отношении руководителя – учредитель,  в отношении работников – руководитель этих учреждений, за счёт средств районного бюджета и средств от предпринимательской и иной приносящей доход деятельности, за счёт средств экономии по фонду оплаты труда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- к юбилейным датам за многолетний и добросовестный труд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связи с выходом на пенсию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связи с предоставлением работнику ежегодного отпуска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связи с рождением ребенка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связи со смертью близких родственников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связи со смертью работника (выплачивается близким родственникам умершего работника); 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детным, малообеспеченным семьям, на лечение и (или)  приобретение дорогостоящих медицинских препаратов, в связи с тяжелым материальным положением или другими чрезвычайными ситуациями (кража, пожар и т.п.); 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бракосочетанием работн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бстоятельства.»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Тонкинского муниципального района Нижегородской области Е.С.Танасийч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А.В.Баев</w:t>
      </w:r>
    </w:p>
    <w:p>
      <w:pPr>
        <w:pStyle w:val="Normal"/>
        <w:widowControl/>
        <w:tabs>
          <w:tab w:val="clear" w:pos="709"/>
          <w:tab w:val="left" w:pos="94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spacing w:val="-8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3">
    <w:name w:val=" Знак Знак3"/>
    <w:qFormat/>
    <w:rPr>
      <w:rFonts w:ascii="Times New Roman" w:hAnsi="Times New Roman" w:eastAsia="Times New Roman" w:cs="Times New Roman"/>
      <w:spacing w:val="-8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05:00Z</dcterms:created>
  <dc:creator>компьютер</dc:creator>
  <dc:description/>
  <cp:keywords/>
  <dc:language>en-US</dc:language>
  <cp:lastModifiedBy>User</cp:lastModifiedBy>
  <cp:lastPrinted>2017-05-31T09:43:00Z</cp:lastPrinted>
  <dcterms:modified xsi:type="dcterms:W3CDTF">2017-05-31T05:43:00Z</dcterms:modified>
  <cp:revision>100</cp:revision>
  <dc:subject/>
  <dc:title/>
</cp:coreProperties>
</file>