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22 года</w:t>
        <w:tab/>
        <w:tab/>
        <w:tab/>
        <w:tab/>
        <w:tab/>
        <w:tab/>
        <w:tab/>
        <w:tab/>
        <w:t>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7 Телицына Николая Геннад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Телицына Николая Геннадь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7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5 августа 2022 года в 11 часов 3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7 Телицына Николая Геннадьевича, 25.04.1958 года рождения, пенсионер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Телицыну Николаю Геннадь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9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5T08:42:00Z</dcterms:modified>
  <cp:revision>3</cp:revision>
  <dc:subject/>
  <dc:title> </dc:title>
</cp:coreProperties>
</file>