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 июля 2022 года</w:t>
        <w:tab/>
        <w:tab/>
        <w:tab/>
        <w:tab/>
        <w:tab/>
        <w:tab/>
        <w:tab/>
        <w:tab/>
        <w:t>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9 Козлова Юрия Виктор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Козлова Юрия Викторо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9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29 июля 2022 года в 10 часов 35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9 Козлова Юрия Викторовича, 28.03.1968 года рождения, заведующего Тонкинским филиалом ГБПОУ «Шахунский колледж аграрной индустрии», выдвинутого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Козлову Юрию Викторо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31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5:00Z</dcterms:modified>
  <cp:revision>4</cp:revision>
  <dc:subject/>
  <dc:title> </dc:title>
</cp:coreProperties>
</file>