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5» августа 2022 года</w:t>
        <w:tab/>
        <w:tab/>
        <w:tab/>
        <w:tab/>
        <w:tab/>
        <w:tab/>
        <w:tab/>
        <w:tab/>
        <w:t>№ 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9 Бугрова Романа Константин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Бугрова Романа Константиновича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9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05 августа 2022 года в 10 часов 35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 xml:space="preserve">Нижегородской области первого созыва по одномандатному избирательному округу № 9 Бугрова Романа Константиновича, 03.08.1989 года рождения, электромонтер эксплуатационно-распределительных сетей Тонкинского РЭС ПАО «Россети Центр и Поволжье»- филиал «Нижновэнерго», выдвинутого местным отделением Политической партии «КОММУНИСТИЧЕСКАЯ ПАРТИЯ РОССИЙСКОЙ ФЕДЕРАЦИИ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Бугрову Роману Константиновичу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17:00Z</dcterms:created>
  <dc:creator>Канцелярия</dc:creator>
  <dc:description/>
  <cp:keywords/>
  <dc:language>en-US</dc:language>
  <cp:lastModifiedBy>Пользователь1</cp:lastModifiedBy>
  <cp:lastPrinted>2022-07-28T11:08:00Z</cp:lastPrinted>
  <dcterms:modified xsi:type="dcterms:W3CDTF">2022-08-05T08:22:00Z</dcterms:modified>
  <cp:revision>4</cp:revision>
  <dc:subject/>
  <dc:title> </dc:title>
</cp:coreProperties>
</file>