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3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августа 2022 года</w:t>
        <w:tab/>
        <w:tab/>
        <w:tab/>
        <w:tab/>
        <w:tab/>
        <w:tab/>
        <w:tab/>
        <w:tab/>
        <w:t>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3 Потехиной Надежды Александро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Потехиной Надежды Александровны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3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3 августа 2022 года в 11 часов 0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 xml:space="preserve">Нижегородской области первого созыва по одномандатному избирательному округу № 3 Потехину Надежду Александровну, 26.09.1980 года рождения, старшего методиста Бердниковского СДК МБУК «Межпоселенческая центральная клубная система», выдвинутого местным отделением Политической партии «КОММУНИСТИЧЕСКАЯ ПАРТИЯ РОССИЙСКОЙ ФЕДЕРАЦИИ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Потехиной Надежде Александровне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07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8:00Z</dcterms:modified>
  <cp:revision>5</cp:revision>
  <dc:subject/>
  <dc:title> </dc:title>
</cp:coreProperties>
</file>