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4 Мальковой Светланы Федор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Мальковой Светланы Федоровны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4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0 часов 3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4 Малькову Светлану Федоровну, 14.05.1977 года рождения, Тонкинского РАЙПО Тонкинского района Нижегородской области, выдвинутую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Мальковой Светлане Федоровне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1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7:00Z</dcterms:modified>
  <cp:revision>4</cp:revision>
  <dc:subject/>
  <dc:title> </dc:title>
</cp:coreProperties>
</file>