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вгуста 2022 года</w:t>
        <w:tab/>
        <w:tab/>
        <w:tab/>
        <w:tab/>
        <w:tab/>
        <w:tab/>
        <w:tab/>
        <w:tab/>
        <w:t>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1 Бугрова Леонида Александ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Бугрова Леонида Александро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1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3 августа 2022 года в 10 часов 15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1 Бугрова Леонида Александровича, 16.10.1976 года рождения, председатель СПК колхоз «Вязовский» Тонкинского района Нижегородской области, выдвинутого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Бугрову Леониду Александро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58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7:00Z</dcterms:modified>
  <cp:revision>4</cp:revision>
  <dc:subject/>
  <dc:title> </dc:title>
</cp:coreProperties>
</file>