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1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22 года</w:t>
        <w:tab/>
        <w:tab/>
        <w:tab/>
        <w:tab/>
        <w:tab/>
        <w:tab/>
        <w:tab/>
        <w:tab/>
        <w:t>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11 Гулялова Владимира Александ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Гулялова Владимира Александр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11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5 августа 2022 года в 11 часов 1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11 Гулялова Владимира Александровича, 20.07.1959 года рождения, пенсионер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Гулялову Владимиру Александр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2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5T08:38:00Z</dcterms:modified>
  <cp:revision>5</cp:revision>
  <dc:subject/>
  <dc:title> </dc:title>
</cp:coreProperties>
</file>