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>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0 Кузнецова Андрея Васил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Кузнецова Андрея Василь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0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1 часов 3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10 Кузнецова Андрея Васильевича, 30.07.1986 года рождения, пожарный 127 пожарно-спасательной части ГУ МЧС Росссии по Нижегородской области, выдвинутого Региональным отделением политической партии ЛДПР-Либерально демократическая партия России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Кузнецову Андрею Василь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17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9:00Z</dcterms:modified>
  <cp:revision>5</cp:revision>
  <dc:subject/>
  <dc:title> </dc:title>
</cp:coreProperties>
</file>